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91180" cy="179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1180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91180" cy="1790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1180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91180" cy="1790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1180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91180" cy="1790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1180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91180" cy="1790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1180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91180" cy="1790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1180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91180" cy="1790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1180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91180" cy="17900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1180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91180" cy="17900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1180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91180" cy="17900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1180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5:16:00Z</dcterms:created>
  <dc:creator>Doug Boss</dc:creator>
  <dc:description/>
  <dc:language>en-US</dc:language>
  <cp:lastModifiedBy>Doug Boss</cp:lastModifiedBy>
  <cp:lastPrinted>2002-01-10T23:29:00Z</cp:lastPrinted>
  <dcterms:modified xsi:type="dcterms:W3CDTF">2002-03-16T15:16:00Z</dcterms:modified>
  <cp:revision>2</cp:revision>
  <dc:subject/>
  <dc:title> </dc:title>
</cp:coreProperties>
</file>